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 Date: _____________________________ Period: _______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trawberry DNA Extraction Lab Worksheet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bourn Park Biology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74615</wp:posOffset>
            </wp:positionH>
            <wp:positionV relativeFrom="margin">
              <wp:posOffset>646430</wp:posOffset>
            </wp:positionV>
            <wp:extent cx="1628140" cy="991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ative British wild strawberry is a "diploid" organism - it has two sets of chromosomes, as in humans. The most commonly cultivated strawberry, </w:t>
      </w:r>
      <w:r>
        <w:rPr>
          <w:rFonts w:cs="Arial" w:ascii="Arial" w:hAnsi="Arial"/>
          <w:i/>
          <w:sz w:val="20"/>
          <w:szCs w:val="20"/>
        </w:rPr>
        <w:t>Fragaria ananassa</w:t>
      </w:r>
      <w:r>
        <w:rPr>
          <w:rFonts w:cs="Arial" w:ascii="Arial" w:hAnsi="Arial"/>
          <w:sz w:val="20"/>
          <w:szCs w:val="20"/>
        </w:rPr>
        <w:t xml:space="preserve">, is an octoploid with eight sets of chromosomes, making it an ideal study organism for DNA extraction.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terial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p lock bag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wberri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ake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ffee filt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 mL of extraction buffer (contains water, dish soap, and meat tenderizer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stic pipe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centrifuge tub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572125</wp:posOffset>
            </wp:positionH>
            <wp:positionV relativeFrom="margin">
              <wp:posOffset>3168650</wp:posOffset>
            </wp:positionV>
            <wp:extent cx="1306830" cy="240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Cold isopropyl alcohol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e for Extraction of DNA from Strawberry Cell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 a strawberry in a zip lock bag.  Mash the strawberry with your hands, being careful not to break the bag.  This is a mechanical breakdown of the cell wall and structur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dd 15 ml of the extraction buffer (made with water, dish soap, and meat tenderizer) to the bag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h again for one minute.  This is the chemical portion of the extraction procedure to lyse (break) the cell membranes to release the DN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ter the strawberry mush through a coffee filter so that the liquid runs into a small beaker.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teacher will add cold isopropyl alcohol to the tube, and a clear layer with wispy “goo” will form above the pink / red strawberry layer.  This wispy goo is DNA.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You will be able to grab and spool the DNA on your glass rod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Collect the DNA with the plastic pipet, and place it in a microcentrifuge tube for later use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lysis Questions:</w:t>
      </w:r>
    </w:p>
    <w:p>
      <w:pPr>
        <w:pStyle w:val="NormalWeb"/>
        <w:numPr>
          <w:ilvl w:val="1"/>
          <w:numId w:val="1"/>
        </w:numPr>
        <w:spacing w:before="280" w:after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ow are the cell walls of the strawberries broken down?</w:t>
      </w:r>
    </w:p>
    <w:p>
      <w:pPr>
        <w:pStyle w:val="NormalWeb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Web"/>
        <w:numPr>
          <w:ilvl w:val="1"/>
          <w:numId w:val="1"/>
        </w:numPr>
        <w:spacing w:before="280" w:after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ow are the cell membranes of the strawberries broken down?</w:t>
      </w:r>
    </w:p>
    <w:p>
      <w:pPr>
        <w:pStyle w:val="NormalWeb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Web"/>
        <w:numPr>
          <w:ilvl w:val="1"/>
          <w:numId w:val="1"/>
        </w:numPr>
        <w:spacing w:before="280" w:after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s DNA soluble in ethanol?  If yes, the DNA will should and become invisible in the clear ethanol layer.  </w:t>
      </w:r>
    </w:p>
    <w:p>
      <w:pPr>
        <w:pStyle w:val="NormalWeb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Web"/>
        <w:numPr>
          <w:ilvl w:val="1"/>
          <w:numId w:val="1"/>
        </w:numPr>
        <w:spacing w:before="280" w:after="280"/>
        <w:rPr/>
      </w:pPr>
      <w:r>
        <w:rPr>
          <w:rFonts w:cs="Arial" w:ascii="Arial" w:hAnsi="Arial"/>
          <w:bCs/>
          <w:sz w:val="20"/>
          <w:szCs w:val="20"/>
        </w:rPr>
        <w:t>Why do cultivated strawberries yield high amounts of DNA?</w:t>
      </w:r>
    </w:p>
    <w:p>
      <w:pPr>
        <w:pStyle w:val="NormalWeb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Web"/>
        <w:numPr>
          <w:ilvl w:val="1"/>
          <w:numId w:val="1"/>
        </w:numPr>
        <w:spacing w:before="280" w:after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uld a native British wild strawberry yield as much DNA as a cultivated strawberry?  Why or why not?</w:t>
      </w:r>
    </w:p>
    <w:p>
      <w:pPr>
        <w:pStyle w:val="Normal"/>
        <w:tabs>
          <w:tab w:val="clear" w:pos="720"/>
          <w:tab w:val="left" w:pos="238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21:00Z</dcterms:created>
  <dc:creator>psidelsky</dc:creator>
  <dc:description/>
  <dc:language>en-US</dc:language>
  <cp:lastModifiedBy>Kate</cp:lastModifiedBy>
  <dcterms:modified xsi:type="dcterms:W3CDTF">2014-05-27T21:21:00Z</dcterms:modified>
  <cp:revision>2</cp:revision>
  <dc:subject/>
  <dc:title>Strawberry DNA</dc:title>
</cp:coreProperties>
</file>